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color w:val="000000"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smallCaps/>
          <w:color w:val="000000"/>
        </w:rPr>
        <w:t>od 2019/2020 do 2023/2024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Corbel" w:ascii="Corbel" w:hAnsi="Corbel"/>
        </w:rPr>
        <w:t>(skrajne daty)</w:t>
      </w:r>
    </w:p>
    <w:p>
      <w:pPr>
        <w:pStyle w:val="Normal"/>
        <w:spacing w:lineRule="auto" w:line="240" w:before="240" w:after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</w:rPr>
              <w:t>PRP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k II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r Katarzyna Czeszejko-Sochac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dr Katarzyna Czeszejko-Sochacka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mgr Agnieszka Niedźwiedź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  <w:lang w:val="pl-PL"/>
        </w:rPr>
        <w:t>opcjonalnie,</w:t>
      </w:r>
      <w:r>
        <w:rPr>
          <w:rFonts w:cs="Corbel" w:ascii="Corbel" w:hAnsi="Corbel"/>
          <w:i/>
          <w:lang w:val="pl-PL"/>
        </w:rPr>
        <w:t xml:space="preserve">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  <w:lang w:val="pl-PL"/>
        </w:rPr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bookmarkStart w:id="0" w:name="_Hlk50556408"/>
            <w:bookmarkEnd w:id="0"/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</w:t>
      </w: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Corbel" w:hAnsi="Corbel"/>
          <w:b w:val="false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wykład - Egzamin pisem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  <w:t>ćwiczenia – zaliczenie  z oceną na podstawie prac pisem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Podstawy prawoznawstwa i logiki dla prawnik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b w:val="false"/>
          <w:i/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01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kład ma za zadanie zapoznać studentów z podstawową problematyką dotyczącą prawa karnego. Obejmuje zagadnienia nauki o przestępstwie oraz nauki o karze i środkach karnych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poświęcone są zaznajomieniu przez studentów z praktyką stosowania wiedzy nabytej podczas wykładu i jej ugruntowaniu a także wyjaśnieniu ewentualnie zaistniałych wątpliwości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lang w:eastAsia="pl-PL"/>
              </w:rPr>
              <w:t>Ćwiczenia mają za zadanie zapoznać studentów z praktycznym zastosowaniem przepisów ustawy karnej, stworzenie podstaw do samodzielnej analizy i podania rozwiązania kazusów, samodzielnej analizy tekstu prawnego i jego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7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7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mallCaps/>
                <w:color w:val="FF0000"/>
              </w:rPr>
            </w:pPr>
            <w:r>
              <w:rPr>
                <w:rFonts w:cs="Corbel" w:ascii="Corbel" w:hAnsi="Corbel"/>
              </w:rPr>
              <w:t>Wiedz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zna terminologię prawa karnego, definiuje przestępstwo i rodzaje przestępstw, karę i inne środki reakcji karnej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K_W01, K_W02,</w:t>
            </w:r>
            <w:r>
              <w:rPr>
                <w:rFonts w:cs="Corbel" w:ascii="Corbel" w:hAnsi="Corbel"/>
              </w:rPr>
              <w:t xml:space="preserve"> K_W04,</w:t>
            </w:r>
            <w:r>
              <w:rPr>
                <w:rFonts w:eastAsia="Times New Roman" w:cs="Corbel" w:ascii="Corbel" w:hAnsi="Corbel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identyfikuje przesłanki odpowiedzialności karnej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rozróżnia przypadki braku odpowiedzialności karnej ze względu na określone przesłank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</w:t>
            </w:r>
            <w:r>
              <w:rPr>
                <w:rFonts w:cs="Corbel" w:ascii="Corbel" w:hAnsi="Corbel"/>
              </w:rPr>
              <w:t>K_W07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rozpoznaje formy popełnienia przestępstw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5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formułuje teorie dotyczące zbiegu przepisów oraz związku przyczynowego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W06, K_W10, K_W11</w:t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ma uporządkowaną wiedzę ogólną z zakresu prawa karnego, podstaw odpowiedzialności karnej,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W02, K_W03, K_W04, K_W05, K_W06, K_W07,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lang w:eastAsia="pl-PL"/>
              </w:rPr>
              <w:t xml:space="preserve">- zna i rozumie zaawansowane metody analizy, interpretacji teksu prawnego 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sz w:val="22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 w:cs="Corbel" w:ascii="Corbel" w:hAnsi="Corbel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sz w:val="22"/>
                <w:lang w:eastAsia="pl-PL"/>
              </w:rPr>
              <w:t>K_W06, K_W12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</w:rPr>
              <w:t>Umiejętności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wiązuje samodzielnie kazus, dokonuje subsumpcji stanu faktycznego pod dobraną przez siebie normę prawną, proponuje alternatywne rozwiązania zagadnienia prawnego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,K_UO2, K_U04, K_U05, K_U10, K_U12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6, K_U08, K_U15, K_U16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amodzielnie zdobywa wiedzę i rozwija umiejętności badawcze kierując się wskazówkami opiekuna naukow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3, 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1, K_U17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ługuje się podstawowymi ujęciami teoretycznymi,  sformułowaniami prawniczymi z zakre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7, K_U12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05, K_U12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K_U02, K_U12, K_U16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0, K_U13</w:t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uczenia się przez całe życi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U1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bel" w:hAnsi="Corbel" w:eastAsia="Times New Roman" w:cs="Corbel"/>
                <w:b/>
                <w:b/>
                <w:smallCaps/>
                <w:lang w:eastAsia="pl-PL"/>
              </w:rPr>
            </w:pPr>
            <w:r>
              <w:rPr>
                <w:rFonts w:eastAsia="Times New Roman" w:cs="Corbel" w:ascii="Corbel" w:hAnsi="Corbel"/>
                <w:b/>
                <w:smallCaps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OMPETENCJE SPOŁECZN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chowuje ostrożność/krytycyzm w wyrażaniu opinii w przedmiocie wybranego zagadnienia z prawa karnego,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1, K_K07, K_10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widłowo identyfikuje i rozstrzyga dylematy związane z wykonywaniem zawodu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K_K04, K_K06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potrzebę zachowania etyki zawodowej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K_K05, K_K10</w:t>
            </w:r>
          </w:p>
        </w:tc>
      </w:tr>
    </w:tbl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Corbel"/>
        </w:rPr>
      </w:pPr>
      <w:r>
        <w:rPr>
          <w:rFonts w:eastAsia="Corbel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:</w:t>
            </w:r>
            <w:r>
              <w:rPr>
                <w:rFonts w:eastAsia="Times New Roman" w:cs="Corbel" w:ascii="Corbel" w:hAnsi="Corbel"/>
                <w:b/>
                <w:lang w:eastAsia="pl-PL"/>
              </w:rPr>
              <w:t xml:space="preserve"> Wykład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1. Pojęcie i funkcje prawa karnego, wykładnia ustawy karnej, pojęcie czynu, koncepcje czynu, brak czynu mimo pozorów czynu, struktura przestępstwa, pojęcie i rodzaje przestępstw,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. Zasady prawa intertemporalnego i  zasady prawa karnego międzynarodowego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3.Strona podmiotowa popełnienia przestępstwa (umyślność i nieumyślność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4. Typ czynu zabronionego, znamiona typu czynu zabronionego (logiczny i strukturalny podział znamion), podziały przestępstw i klasyfikacja typów czynów zabronio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5. Obiektywne przypisanie czynu zabronionego w przypadku działania i zaniechania, teorie związku przyczynowego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6. Formy stadialne i zjawiskowe popełnienia przestępstwa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7. Okoliczności wyłączające odpowiedzialność karną z powodu braku bezprawności- kontratypy (obrona konieczna, stan wyższej konieczności, ryzyko nowatorstwa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.</w:t>
            </w:r>
            <w:r>
              <w:rPr>
                <w:rFonts w:cs="Corbel" w:ascii="Corbel" w:hAnsi="Corbel"/>
              </w:rPr>
              <w:t xml:space="preserve"> Pojęcie winy, wina jako podstawa odpowiedzialności i wymiaru kary, stopniowalność winy oraz okoliczności wyłączające zawinienie (w szczególności niepoczytalność sprawcy czynu zabronionego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9.</w:t>
            </w:r>
            <w:r>
              <w:rPr>
                <w:rFonts w:cs="Corbel" w:ascii="Corbel" w:hAnsi="Corbel"/>
              </w:rPr>
              <w:t xml:space="preserve">  Problematyka dotycząca zbiegu przepisów i zbiegu przestępstw (czyn ciągły, przestępstwo ciągłe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10. Pojęcie i system kar oraz środków karnych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11.</w:t>
            </w:r>
            <w:r>
              <w:rPr>
                <w:rFonts w:cs="Corbel" w:ascii="Corbel" w:hAnsi="Corbel"/>
              </w:rPr>
              <w:t xml:space="preserve"> Pojęcie i funkcje środków zabezpieczając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12. Nadzwyczajne złagodzenie kary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Corbel"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b/>
              </w:rPr>
              <w:t>60</w:t>
            </w:r>
          </w:p>
        </w:tc>
      </w:tr>
    </w:tbl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414"/>
      </w:tblGrid>
      <w:tr>
        <w:trPr>
          <w:trHeight w:val="13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Treści merytoryczne</w:t>
            </w:r>
            <w:r>
              <w:rPr>
                <w:rFonts w:cs="Corbel" w:ascii="Corbel" w:hAnsi="Corbel"/>
                <w:b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Ćwiczenia audytoryjne</w:t>
            </w:r>
            <w:r>
              <w:rPr>
                <w:rFonts w:cs="Corbel" w:ascii="Corbel" w:hAnsi="Corbel"/>
              </w:rPr>
              <w:t xml:space="preserve"> – tematyka  zbieżna z tematyką  realizowaną na wykładach. Nauka będzie prowadzona w oparciu o wiedzę teoretyczną oraz ćwiczona poprzez  rozwiazywanie kazusów obejmujących zagadnienia teoretyczne (suma godzin 60)</w:t>
            </w:r>
          </w:p>
        </w:tc>
      </w:tr>
      <w:tr>
        <w:trPr>
          <w:trHeight w:val="45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Pojęcie czynu, brak czynu mimo pozorów czynu, pojęcie przestępstwa, rodzaje przestępstw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owiązywanie ustawy karnej ze względu na czas i miejsce popełnienia czynu zabronionego,  zasady prawa intertemporalnego oraz zasady prawa karnego międzynarodow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amiona typu czynu zabronionego, podział znamion, struktura przestępstwa, podmiot czynu zabronioneg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Strona podmiotow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iektywne przypisanie czynu zabronionego w przypadku działania i zaniechania, teorie związku przyczynowego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stadialne i zjawiskowe popełnienia przestępst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706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ojęcie winy, wina jako podstawa odpowiedzialności i wymiaru kary, stopniowalność winy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Okoliczności wyłączające odpowiedzialność karną z powodu braku bezprawności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dność czynu i wielość czynu, rodzaje zbiegu przepisów, przestępstwo wieloczynowe, przestępstwo ciągł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Pojęcie i funkcje kary. Rodzaje kar. Zasady wymierzania kar zasadniczych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i funkcje środka karnego. Rodzaje środków karnych. Zasady ich wymierza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i funkcje środków probacyjnych. Zasady orzekania środków probacyjnych (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jęcie i funkcje środków zabezpieczających. Zasady dotycząc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/>
      </w:pPr>
      <w:r>
        <w:rPr>
          <w:rFonts w:eastAsia="Cambria" w:cs="Corbel" w:ascii="Corbel" w:hAnsi="Corbel"/>
          <w:caps w:val="false"/>
          <w:smallCaps w:val="false"/>
          <w:sz w:val="20"/>
          <w:szCs w:val="20"/>
          <w:lang w:eastAsia="ar-SA"/>
        </w:rPr>
        <w:t>Wykład:</w:t>
      </w:r>
      <w:r>
        <w:rPr>
          <w:rFonts w:eastAsia="Cambria" w:cs="Corbel" w:ascii="Corbel" w:hAnsi="Corbel"/>
          <w:b w:val="false"/>
          <w:caps w:val="false"/>
          <w:smallCaps w:val="false"/>
          <w:sz w:val="20"/>
          <w:szCs w:val="20"/>
          <w:lang w:eastAsia="ar-SA"/>
        </w:rPr>
        <w:t xml:space="preserve"> analiza i interpretacja tekstów źródłowych, połączenie elementów wykładu informacyjnego, problemowego i konwersatoryjnego,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orbel" w:ascii="Corbel" w:hAnsi="Corbel"/>
          <w:caps w:val="false"/>
          <w:smallCaps w:val="false"/>
          <w:sz w:val="20"/>
          <w:szCs w:val="20"/>
          <w:lang w:eastAsia="ar-SA"/>
        </w:rPr>
        <w:t xml:space="preserve">ćwiczenia: </w:t>
      </w:r>
      <w:r>
        <w:rPr>
          <w:rFonts w:eastAsia="Cambria" w:cs="Corbel" w:ascii="Corbel" w:hAnsi="Corbel"/>
          <w:b w:val="false"/>
          <w:caps w:val="false"/>
          <w:smallCaps w:val="false"/>
          <w:sz w:val="20"/>
          <w:szCs w:val="20"/>
          <w:lang w:eastAsia="ar-SA"/>
        </w:rPr>
        <w:t>analiza przypadków/stanu prawnego, praca w grupach, dyskusja, rozwiązywanie zadań/kazus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4.1 </w:t>
      </w: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</w:t>
            </w:r>
            <w:r>
              <w:rPr>
                <w:rFonts w:cs="Corbel" w:ascii="Corbel" w:hAnsi="Corbel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b w:val="false"/>
                <w:sz w:val="20"/>
                <w:szCs w:val="20"/>
              </w:rPr>
              <w:t>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  <w:tr>
        <w:trPr>
          <w:trHeight w:val="17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EGZAMIN PISEMNY W FORMIE TESTU JEDNOKROTNEGO WYBOR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W</w:t>
            </w:r>
          </w:p>
        </w:tc>
      </w:tr>
    </w:tbl>
    <w:p>
      <w:pPr>
        <w:pStyle w:val="Punktygwne"/>
        <w:spacing w:lineRule="auto" w:line="360" w:before="240" w:after="0"/>
        <w:rPr/>
      </w:pPr>
      <w:r>
        <w:rPr>
          <w:rFonts w:cs="Corbel" w:ascii="Corbel" w:hAnsi="Corbel"/>
          <w:caps w:val="false"/>
          <w:smallCaps w:val="false"/>
          <w:color w:val="000000"/>
          <w:sz w:val="22"/>
        </w:rPr>
        <w:t xml:space="preserve">4.2  Warunki zaliczenia przedmiotu </w:t>
      </w:r>
      <w:r>
        <w:rPr/>
        <w:t>(kryteria oceniania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4983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 xml:space="preserve">Egzamin końcowy- egzamin pisemny: test jednokrotnego wyboru. Czas trwania: 1 godz. Termin: sesja letnia (czerwiec)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Test złożony z 30 pytań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,  czego 20 poświęconych będzie problematyce związanej z nauką o karze, a 10 pytań- nauce o karze i środkach karnych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Każda odpowiedź jest punktowana (1 punkt za poprawną odpowiedź). Brak punktów ujemnych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 xml:space="preserve">Zaliczenie wymaga uzyskania min. 15 punktów. </w:t>
            </w: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30 – 28 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6- 24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3 – 21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20- 18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17- 15 – dst (3.0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color w:val="000000"/>
                <w:sz w:val="20"/>
                <w:szCs w:val="20"/>
                <w:lang w:eastAsia="pl-PL"/>
              </w:rPr>
              <w:t>Ćwiczenia: zaliczenie z oceną</w:t>
            </w:r>
            <w:r>
              <w:rPr>
                <w:rFonts w:eastAsia="Times New Roman" w:cs="Corbel" w:ascii="Corbel" w:hAnsi="Corbel"/>
                <w:color w:val="000000"/>
                <w:sz w:val="20"/>
                <w:szCs w:val="20"/>
                <w:lang w:eastAsia="pl-PL"/>
              </w:rPr>
              <w:t>: praca pisemna (2 pytania opisowe, każde punktowane maks. na 5 punktów-w zależności od wyczerpującego rozwinięcia tematyki w sposób zaprezentowany na zajęciach; ponadto 3 pytania w formie testy twartego- punktowane po 2 pkt każde. Do uzyskania zaliczenia wymagane jest zdobycie min. 8 punktów na 16 możliwych, alternatywna forma - test jednokrotnego wyboru ograniczony czasow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6-15     5.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4-13     4.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2-11     4.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10-9       3.5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8             3.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5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 harmonogramu studiów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wykład</w:t>
              <w:tab/>
            </w:r>
            <w:r>
              <w:rPr>
                <w:rFonts w:cs="Corbel" w:ascii="Corbel" w:hAnsi="Corbel"/>
                <w:b/>
              </w:rPr>
              <w:t>60</w:t>
            </w:r>
            <w:r>
              <w:rPr>
                <w:rFonts w:cs="Corbel" w:ascii="Corbel" w:hAnsi="Corbel"/>
              </w:rPr>
              <w:t xml:space="preserve">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 xml:space="preserve">ćwiczenia </w:t>
            </w:r>
            <w:r>
              <w:rPr>
                <w:rFonts w:cs="Corbel" w:ascii="Corbel" w:hAnsi="Corbel"/>
                <w:b/>
              </w:rPr>
              <w:t>30</w:t>
            </w:r>
            <w:r>
              <w:rPr>
                <w:rFonts w:cs="Corbel" w:ascii="Corbel" w:hAnsi="Corbel"/>
              </w:rPr>
              <w:t xml:space="preserve">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czas na pisanie kolokwiów/napisanie testu/referatu/eseju zaliczeniowego (ćwiczenia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 0.5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przygotowanie do wykładów 25 godz. -- przygotowanie do ćwiczeń 25 godz. Czas na - przygotowanie do zaliczeń okresowych, końcowego - 57 godz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2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7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  <w:r>
        <w:br w:type="page"/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lineRule="auto" w:line="360" w:before="0" w:after="0"/>
        <w:ind w:left="720" w:hanging="0"/>
        <w:rPr/>
      </w:pPr>
      <w:r>
        <w:rPr>
          <w:rFonts w:cs="Corbel" w:ascii="Corbel" w:hAnsi="Corbel"/>
          <w:caps w:val="false"/>
          <w:smallCaps w:val="false"/>
          <w:sz w:val="22"/>
        </w:rPr>
        <w:t>7. 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lang w:eastAsia="pl-PL"/>
              </w:rPr>
              <w:t>M. Królikowski, R. Zawłocki, Prawo karn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R. Zawłocki, M. Królikowski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 xml:space="preserve">Prawo karne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wyd. 3, C.H. Beck, 202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A. Marek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>, V. Konarska-Wrzosek, Wyd. C.H.Beck 2018 [ostatnie wydanie wymagające uwzględnienia aktualnego stanu prawnego]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W. Wróbel, A. Zoll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olskie prawo karne część ogólna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, Społeczny Instytut Wydawniczy „Znak” 2014 (lub wydania 2012,2011 z uwzględnieniem aktualnego stanu prawnego)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" w:cs="Corbel" w:ascii="Corbel" w:hAnsi="Corbel"/>
                <w:bCs/>
                <w:i/>
                <w:color w:val="000000"/>
                <w:lang w:eastAsia="pl-PL"/>
              </w:rPr>
              <w:t>Komentarz do kodeksu karnego. Część ogólna. Tom I. Artykuły 1-116 k.k.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>, red. A. Zoll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color w:val="000000"/>
                <w:lang w:eastAsia="pl-PL"/>
              </w:rPr>
              <w:t>WK&amp;LEX, Warszawa 2016.</w:t>
            </w:r>
            <w:r>
              <w:rPr>
                <w:rFonts w:cs="Corbel" w:ascii="Corbel" w:hAnsi="Corbel"/>
                <w:b/>
                <w:smallCap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Corbel" w:hAnsi="Corbel" w:eastAsia="Times New Roman" w:cs="Corbel"/>
                <w:color w:val="00000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 xml:space="preserve">L. Gardocki, </w:t>
            </w:r>
            <w:r>
              <w:rPr>
                <w:rFonts w:eastAsia="Times New Roman" w:cs="Corbel" w:ascii="Corbel" w:hAnsi="Corbel"/>
                <w:i/>
                <w:color w:val="000000"/>
                <w:lang w:eastAsia="pl-PL"/>
              </w:rPr>
              <w:t>Prawo karne</w:t>
            </w:r>
            <w:r>
              <w:rPr>
                <w:rFonts w:eastAsia="Times New Roman" w:cs="Corbel" w:ascii="Corbel" w:hAnsi="Corbel"/>
                <w:color w:val="000000"/>
                <w:lang w:eastAsia="pl-PL"/>
              </w:rPr>
              <w:t>, wyd. 20., C.H. Beck 2017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 xml:space="preserve">G. Bogdan (et. a),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>Prawo karne materialne. Zbiór Kazusów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eastAsia="pl-PL"/>
              </w:rPr>
              <w:t>do nauki prawa karnego materialnego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, Warszawa wyd. 2013, 2010, 200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>J. B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>erg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B. 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>Namysłowska- Gabrysiak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  <w:color w:val="000000"/>
                <w:sz w:val="22"/>
              </w:rPr>
              <w:t>Prawo karne- część ogólna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, C.H. Beck </w:t>
            </w:r>
            <w:r>
              <w:rPr>
                <w:rStyle w:val="StrongEmphasis"/>
                <w:rFonts w:cs="Corbel" w:ascii="Corbel" w:hAnsi="Corbel"/>
                <w:b/>
                <w:smallCaps/>
                <w:color w:val="000000"/>
                <w:sz w:val="22"/>
              </w:rPr>
              <w:t xml:space="preserve">(Seria- Skrypty Becka) , wyd. </w:t>
            </w:r>
            <w:r>
              <w:rPr>
                <w:rStyle w:val="StrongEmphasis"/>
                <w:rFonts w:cs="Corbel" w:ascii="Corbel" w:hAnsi="Corbel"/>
                <w:b/>
                <w:color w:val="000000"/>
                <w:sz w:val="22"/>
              </w:rPr>
              <w:t xml:space="preserve">6, 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201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. Blaski, Repetytorium. Prawo karne, wyd. ZAKAMYCZE,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30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11:00Z</dcterms:created>
  <dc:creator>...</dc:creator>
  <dc:description/>
  <cp:keywords/>
  <dc:language>en-US</dc:language>
  <cp:lastModifiedBy>Admin</cp:lastModifiedBy>
  <dcterms:modified xsi:type="dcterms:W3CDTF">2021-03-19T13:18:00Z</dcterms:modified>
  <cp:revision>3</cp:revision>
  <dc:subject/>
  <dc:title/>
</cp:coreProperties>
</file>